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tografia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fr-FR"/>
        </w:rPr>
        <w:t xml:space="preserve">Sito del progetto CARAP, Cadre de Référence pour les Approches Plurielles des Langues et des Cultures/ A Framework of Reference for Pluralistic Approaches. </w:t>
      </w:r>
      <w:r>
        <w:rPr>
          <w:rFonts w:cs="Verdana" w:ascii="Verdana" w:hAnsi="Verdana"/>
          <w:sz w:val="18"/>
          <w:szCs w:val="18"/>
        </w:rPr>
        <w:t>Le versioni del Quadro di Riferimento in questione sono disponibili in francese, inglese, spagnolo, tedesco :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18"/>
            <w:szCs w:val="18"/>
            <w:lang w:val="fr-FR"/>
          </w:rPr>
          <w:t>http://carap.ecml.at/</w:t>
        </w:r>
      </w:hyperlink>
      <w:r>
        <w:rPr>
          <w:rFonts w:cs="Verdana" w:ascii="Verdana" w:hAnsi="Verdana"/>
          <w:color w:val="FF0000"/>
          <w:sz w:val="18"/>
          <w:szCs w:val="18"/>
          <w:lang w:val="fr-FR"/>
        </w:rPr>
        <w:t xml:space="preserve"> 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  <w:lang w:val="fr-FR"/>
        </w:rPr>
      </w:pPr>
      <w:r>
        <w:rPr>
          <w:rFonts w:cs="Verdana" w:ascii="Verdana" w:hAnsi="Verdana"/>
          <w:color w:val="FF0000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Verdana" w:ascii="Verdana" w:hAnsi="Verdana"/>
          <w:color w:val="595645"/>
          <w:sz w:val="18"/>
          <w:szCs w:val="18"/>
        </w:rPr>
        <w:t xml:space="preserve">Sito del Centro Internazionale sul Plurilinguismo, struttura speciale dell'Università degli Studi di Udine finalizzata alla ricerca, alla documentazione e alla formazione nel campo del plurilinguismo. Sorto in base alla Legge n.19 del 1991 sulle aree di confine e attivato dal 1° gennaio 1993, è l’unica istituzione del genere esistente in Italia. Reperibili sul sito informazioni sempre aggiornate su progetti di ricerca in atto e un elenco di risorse on line. </w:t>
        <w:br/>
      </w:r>
      <w:hyperlink r:id="rId3" w:tgtFrame="blank">
        <w:r>
          <w:rPr>
            <w:rStyle w:val="InternetLink"/>
            <w:rFonts w:cs="Verdana" w:ascii="Verdana" w:hAnsi="Verdana"/>
            <w:sz w:val="18"/>
            <w:szCs w:val="18"/>
          </w:rPr>
          <w:t>http://www.uniud.it/cip/home_i.html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t> 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t xml:space="preserve">Fondata nel novembre del 2004 da docenti di varie università europee, l'Associazione Eurolinguistica Sud ha l'intento di promuovere e incoraggiare gli studi di Eurolinguistica - http://web.uniud.it/cip/euroling_intro.htm , coordinare e sostenere la ricerca scientifica e incrementare gli scambi culturali, attivare e istituzionalizzare i rapporti fra i vari centri di studi europei, attivare rapporti con la scuola di ogni ordine e grado e la formazione, promuovere lo studio del plurilinguismo come oggetto di ricerca, lo studio e le tipologie di contatto fra le lingue europee e le minoranze, e tra le lingue europee e il mondo, e promuovendo programmi plurilinguistici di apprendimento linguistico. </w:t>
      </w:r>
    </w:p>
    <w:p>
      <w:pPr>
        <w:pStyle w:val="Normal"/>
        <w:rPr/>
      </w:pPr>
      <w:hyperlink r:id="rId4" w:tgtFrame="blank">
        <w:r>
          <w:rPr>
            <w:rStyle w:val="InternetLink"/>
            <w:rFonts w:cs="Verdana" w:ascii="Verdana" w:hAnsi="Verdana"/>
            <w:sz w:val="18"/>
            <w:szCs w:val="18"/>
          </w:rPr>
          <w:t>www.eurolinguistica-sud.org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to del progetto ILTE, Intercomprehension in Language Teacher Education. Offre la possibilità di scaricare materiali elaborati da alcuni dei partner del progetto.</w:t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lett.unipmn.it/ilte/</w:t>
        </w:r>
      </w:hyperlink>
      <w:r>
        <w:rPr>
          <w:rFonts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br/>
      </w:r>
    </w:p>
    <w:p>
      <w:pPr>
        <w:pStyle w:val="Normal"/>
        <w:jc w:val="both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t xml:space="preserve">Sito del progetto “Janua Linguarum” promosso dal Centro Europeo delle Lingue Moderne di Graz. Il progetto si è sviluppato nell’arco del triennio 2000-2003 e si è posto l’obiettivo di individuare modelli di ‘language awareness/éveil au langage’ nei curricula scolastici. </w:t>
      </w:r>
    </w:p>
    <w:p>
      <w:pPr>
        <w:pStyle w:val="Normal"/>
        <w:jc w:val="both"/>
        <w:rPr/>
      </w:pPr>
      <w:hyperlink r:id="rId6" w:tgtFrame="blank">
        <w:r>
          <w:rPr>
            <w:rStyle w:val="InternetLink"/>
            <w:rFonts w:cs="Verdana" w:ascii="Verdana" w:hAnsi="Verdana"/>
            <w:sz w:val="18"/>
            <w:szCs w:val="18"/>
          </w:rPr>
          <w:t>http://jaling.ecml.at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br/>
        <w:br/>
        <w:t xml:space="preserve">Tra i numerosi documenti e strumenti per la valutazione elaborati nell’ambito del progetto “Janua Linguarum” si segnala il questionario in tre lingue (francese, inglese e tedesco) destinato a giovani apprendenti. </w:t>
      </w:r>
    </w:p>
    <w:p>
      <w:pPr>
        <w:pStyle w:val="Normal"/>
        <w:rPr/>
      </w:pPr>
      <w:hyperlink r:id="rId7" w:tgtFrame="blank">
        <w:r>
          <w:rPr>
            <w:rStyle w:val="InternetLink"/>
            <w:rFonts w:cs="Verdana" w:ascii="Verdana" w:hAnsi="Verdana"/>
            <w:sz w:val="18"/>
            <w:szCs w:val="18"/>
          </w:rPr>
          <w:t>http://jaling.ecml.at/pdfdocs/evaluationtools/questionnaire_eleves/questiotri.pdf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  <w:br/>
        <w:br/>
        <w:t>Sito del progetto EuroCom “I sette setacci”, che si propone di promuovere il plurilinguismo degli Europei con un metodo basato sull’esaltazione di due elementi: gli internazionalismi per il livello lessicale e la parentela tra le lingue per il livello morfosintattico al fine di potenziare la competenza ricettiva nelle fasi iniziali dell’apprendimento di una lingua. La presentazione del progetto è consultabile in 12 lingue: catalano, francese, greco, inglese, italiano, occitano, polacco, portoghese, rumeno, russo, spagnolo, svedese.</w:t>
      </w:r>
    </w:p>
    <w:p>
      <w:pPr>
        <w:pStyle w:val="Normal"/>
        <w:rPr/>
      </w:pPr>
      <w:hyperlink r:id="rId8" w:tgtFrame="blank">
        <w:r>
          <w:rPr>
            <w:rStyle w:val="InternetLink"/>
            <w:rFonts w:cs="Verdana" w:ascii="Verdana" w:hAnsi="Verdana"/>
            <w:sz w:val="18"/>
            <w:szCs w:val="18"/>
          </w:rPr>
          <w:t>http://www.eurocom-frankfurt.de/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595645"/>
          <w:sz w:val="18"/>
          <w:szCs w:val="18"/>
        </w:rPr>
        <w:br/>
        <w:br/>
        <w:t xml:space="preserve">Progetto triennale, promosso dal Centro Europeo di Lingue Moderne di Graz, The Plurilingualism Project. Tertiary language learning - German after English. Dal sito è scaricabile la pubblicazione conclusiva del progetto, attualmente disponibile in tre lingue, francese, inglese e tedesco. I curatori dell’edizione sono i responsabili del progetto Britta Hufeisen (Technische Universität, Darmstadt) e Gerhard Neuner (Gesamthochschule Kassel) </w:t>
        <w:br/>
      </w:r>
      <w:hyperlink r:id="rId9" w:tgtFrame="blank">
        <w:r>
          <w:rPr>
            <w:rStyle w:val="InternetLink"/>
            <w:rFonts w:cs="Verdana" w:ascii="Verdana" w:hAnsi="Verdana"/>
            <w:sz w:val="18"/>
            <w:szCs w:val="18"/>
          </w:rPr>
          <w:t>http://www.ecml.at/doccentre/abstract.asp?r=37&amp;l=e</w:t>
        </w:r>
      </w:hyperlink>
      <w:r>
        <w:rPr>
          <w:rFonts w:cs="Verdana" w:ascii="Verdana" w:hAnsi="Verdana"/>
          <w:color w:val="595645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595645"/>
          <w:sz w:val="18"/>
          <w:szCs w:val="18"/>
        </w:rPr>
      </w:pPr>
      <w:r>
        <w:rPr>
          <w:rFonts w:cs="Verdana" w:ascii="Verdana" w:hAnsi="Verdana"/>
          <w:color w:val="595645"/>
          <w:sz w:val="18"/>
          <w:szCs w:val="18"/>
        </w:rPr>
      </w:r>
    </w:p>
    <w:sectPr>
      <w:headerReference w:type="default" r:id="rId10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739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ap.ecml.at/" TargetMode="External"/><Relationship Id="rId3" Type="http://schemas.openxmlformats.org/officeDocument/2006/relationships/hyperlink" Target="http://www.uniud.it/cip/home_i.html" TargetMode="External"/><Relationship Id="rId4" Type="http://schemas.openxmlformats.org/officeDocument/2006/relationships/hyperlink" Target="http://www.eurolinguistica-sud.org/" TargetMode="External"/><Relationship Id="rId5" Type="http://schemas.openxmlformats.org/officeDocument/2006/relationships/hyperlink" Target="http://www.lett.unipmn.it/ilte/" TargetMode="External"/><Relationship Id="rId6" Type="http://schemas.openxmlformats.org/officeDocument/2006/relationships/hyperlink" Target="http://jaling.ecml.at/" TargetMode="External"/><Relationship Id="rId7" Type="http://schemas.openxmlformats.org/officeDocument/2006/relationships/hyperlink" Target="http://jaling.ecml.at/pdfdocs/evaluationtools/questionnaire_eleves/questiotri.pdf" TargetMode="External"/><Relationship Id="rId8" Type="http://schemas.openxmlformats.org/officeDocument/2006/relationships/hyperlink" Target="http://www.eurocom-frankfurt.de/" TargetMode="External"/><Relationship Id="rId9" Type="http://schemas.openxmlformats.org/officeDocument/2006/relationships/hyperlink" Target="http://www.ecml.at/doccentre/abstract.asp?r=37&amp;l=e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8:30:00Z</dcterms:created>
  <dc:creator>Acer</dc:creator>
  <dc:description/>
  <cp:keywords/>
  <dc:language>en-US</dc:language>
  <cp:lastModifiedBy>Utente</cp:lastModifiedBy>
  <dcterms:modified xsi:type="dcterms:W3CDTF">2009-12-19T01:09:00Z</dcterms:modified>
  <cp:revision>3</cp:revision>
  <dc:subject/>
  <dc:title>Sitografia:</dc:title>
</cp:coreProperties>
</file>